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szkół i placówek oświatowych </w:t>
      </w:r>
      <w:r>
        <w:rPr>
          <w:b/>
          <w:bCs/>
          <w:lang w:val="pl-PL"/>
        </w:rPr>
        <w:t>w roku szkolnym  2020/2021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Wykonawca zobowiązuje się do wykonania na rzecz Zamawiającego usługi obejmującej dowóz uczniów niepełnosprawnych do Niepublicznej Szkoły Podstawowej w Dulczy Małej, Ośrodka Rewalidacyjno – Wychowawczego w Pniu, </w:t>
      </w:r>
      <w:r>
        <w:rPr>
          <w:lang w:val="pl-PL"/>
        </w:rPr>
        <w:t>Niepublicznej Szkoły Specjalnej Przysposabiającej do Pracy (NSPP) oraz do szkół i placówek oświatowych w Mielcu</w:t>
      </w:r>
      <w:r>
        <w:rPr>
          <w:rFonts w:eastAsia="Times New Roman" w:cs="Times New Roman"/>
          <w:color w:val="000000"/>
          <w:lang w:val="pl-PL" w:eastAsia="ar-SA" w:bidi="ar-SA"/>
        </w:rPr>
        <w:t xml:space="preserve">, zgodnie z dokumentacją o udzielenie zamówienia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Zakres zamówienia obejmuje dowóz uczniów do szkół i placówek oświatowych położonych  na terenie gminy Radomyśl Wielki w zakresie do  58000 km (przez okres obowiązywania umowy) oraz dowóz uczniów do szkół i placówek na  terenie Mielca w zakresie do 36000 km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r. – Kodeks pracy (t.j. Dz.U. z 2019 r. poz. 1040)  tj. kierowcy.</w:t>
      </w:r>
    </w:p>
    <w:p>
      <w:pPr>
        <w:pStyle w:val="Normal"/>
        <w:numPr>
          <w:ilvl w:val="1"/>
          <w:numId w:val="11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oświadczenie Wykonawcy lub podwykonawcy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2. 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9.4. W przypadku nie przedstawienia w terminie informacji, o których mowa w pkt 9.1., 9.2. oraz  9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9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>Umowa niniejsza obowiązuje od 01.09.2020 r. do 30.06.2021 r. w dni nauki szkolnej zgodnie z kalendarzem roku szkolnego, określonym w rozporządzeniu Ministra Edukacji Narodowej oraz od 01.09.2020 r. do 31.07.2021 r.  w dni pracy ORW w Pniu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2. Wartość umowy zostaje określona na kwotę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możliwość zmniejszenia liczby kilometrów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koliczności określonych w art. 145 ust. 1 ustawy prawo zamówień publicznych,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gdy, Wykonawca nie wypełni zobowiązań dotyczących zatrudniania osób zgodnie z art. 29 ust. 3a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9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Times New Roman"/>
          <w:sz w:val="24"/>
          <w:lang w:val="pl-PL"/>
        </w:rPr>
        <w:t>za nie przedstawienie w terminie informacji, o których mowa w § 1 ust. 9.1, 9.2, 9.3 niniejszej umowy  w wysokości 1.000,00 zł.</w:t>
      </w:r>
    </w:p>
    <w:p>
      <w:pPr>
        <w:pStyle w:val="TextBody"/>
        <w:widowControl/>
        <w:numPr>
          <w:ilvl w:val="0"/>
          <w:numId w:val="9"/>
        </w:numPr>
        <w:jc w:val="both"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2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a powierzenia danych osobowych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9-07-25T10:46:00Z</cp:lastPrinted>
  <dcterms:modified xsi:type="dcterms:W3CDTF">2020-07-20T12:52:00Z</dcterms:modified>
  <cp:revision>92</cp:revision>
  <dc:subject/>
  <dc:title/>
</cp:coreProperties>
</file>